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941739556"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839001488"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47970735"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389443835"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99685933"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2068596985"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1101005185"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